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erzlich willkommen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 Vlog / Was kann ich jetzt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BA" w:eastAsia="sr-Latn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Развијање навике ка самоевалуацији; утврђивање вокабулара на тему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Herzlich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willkommen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слушани текс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оставе и одговоре на једноставна питања личне природе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да кажу шта неко в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опуњавају формулар са основним информацијама 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6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групни</w:t>
            </w:r>
          </w:p>
        </w:tc>
      </w:tr>
      <w:tr>
        <w:trPr>
          <w:trHeight w:val="75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исана, вербална, </w:t>
            </w:r>
            <w:r>
              <w:rPr>
                <w:rFonts w:cs="Times New Roman" w:ascii="Times New Roman" w:hAnsi="Times New Roman"/>
                <w:lang w:val="sr-CS" w:eastAsia="sr-Latn-CS"/>
              </w:rPr>
              <w:t>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а свеска, уџбеник,  пројектор, сл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BA" w:eastAsia="sr-Latn-CS"/>
              </w:rPr>
              <w:t>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 на стр.16 и објашњава да ће данас гледати један влог, који ће погледати након сваке наставне јединице, а који нам служи да вежбамо разумевање и да касније и сами снимају своје влогове. Након приказаног влога ученици имају задатак а) да попуне податке о девојчици Еми која се представила( име, град, државу, шта в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још једном гледају влог, где Ема врши интервју са другим младим особама и сада решавају задатак б) где треба повезати особе и њихове хобије тј. шта они воле. Проверавамо у пленум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што особе са видеа помињу различита места у Берлину, свако има за задатак да под ц) повеже имена на којим се местима у Берлину налазе. А потом их наставник дели у групе где ће свако од њих истраживати на интернету разна позната места у Берлину, а затим размењивати информације у пленум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дели слике о Берлину, па ће ученици од тога направити једну мини изложбу где ће дописати називе тих мест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16:00Z</dcterms:created>
  <dc:creator>Ranka</dc:creator>
  <dc:description/>
  <cp:keywords/>
  <dc:language>en-US</dc:language>
  <cp:lastModifiedBy>Bojana</cp:lastModifiedBy>
  <dcterms:modified xsi:type="dcterms:W3CDTF">2024-08-10T13:55:00Z</dcterms:modified>
  <cp:revision>19</cp:revision>
  <dc:subject/>
  <dc:title/>
</cp:coreProperties>
</file>